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 PERI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058 B 85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42 C- 72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97 B 84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947 C- 7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55 C+ 77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60 B 83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80 D 65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64 D 66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518 B 83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45 D 66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18 C- 71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51 D+ 69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65 D+ 67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877 F 52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62 B- 81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66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67 C+ 78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626 F 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45 A 96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71 C 75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23 C- 72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87 C 74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89 C 75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B PERI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45 B+ 87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70 C+ 77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83 D+ 67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81 B 83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32 F 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827 F 58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735 F 59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17 B+ 87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64 F 53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928 C+ 77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59 F 53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905 C 74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4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6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511 D+ 69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49 C 75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22 B+ 87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86 D- 61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57 C 75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 PERI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293 D- 62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849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53 C- 7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951 C- 7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15 C- 7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925 A+ 10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88 C+ 77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13 C+ 77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35 B- 82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998 B- 8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12 A- 9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48 D- 6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46 F 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417 D+ 69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68 C- 71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90 C+ 79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66 B+ 88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884 C- 7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44 C- 7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872 D 63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278 F 57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X PERI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34 C+ 79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469 C 73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00 B+ 88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18 B+ 88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66 B- 81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12 A- 9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38 C 74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931 B 85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790 C- 7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20 C+ 78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65 B 84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03 A- 9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827 C- 72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63 B+ 88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06 B 83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15 B+ 89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77 C 74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73 C 74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925 B 86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49 B- 82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601 B- 8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78 B 84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94 C+ 77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92 B 86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881 B- 81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11 A- 91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95 A- 90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Y PERI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73 B+ 89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109 C+ 79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40 A+ 10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93 B- 82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98 B 83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42 B 83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577 B+ 87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26 B 83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10 B 83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70 B 83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13 B 86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08 A 94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05 C- 71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177 C 74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05 A- 9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04 B 83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41 A- 9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84 A- 9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69 B- 81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37 A- 9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12 A+ 10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34 B+ 87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74 D 64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58 C 73%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03:00Z</dcterms:created>
  <dc:creator>Administrator</dc:creator>
  <dc:description/>
  <cp:keywords/>
  <dc:language>en-US</dc:language>
  <cp:lastModifiedBy>Administrator</cp:lastModifiedBy>
  <dcterms:modified xsi:type="dcterms:W3CDTF">2010-11-15T15:06:00Z</dcterms:modified>
  <cp:revision>1</cp:revision>
  <dc:subject/>
  <dc:title>A PERIOD</dc:title>
</cp:coreProperties>
</file>